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23 » августа 2016 года  № 5-215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498 796,12» заменить цифрами «258 804 896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600 500,00» заменить цифрами «63 93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482 325,60» заменить цифрами «264 788 426,00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1984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600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1984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2 5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2 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47 92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47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/>
        <w:t>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9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 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3 42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 898 296,1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 921 871,1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92 864,68</w:t>
            </w:r>
          </w:p>
        </w:tc>
      </w:tr>
      <w:tr>
        <w:trPr>
          <w:trHeight w:val="356" w:hRule="atLeas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0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ложить в редакции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794 778,68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6300" w:leader="none"/>
        </w:tabs>
        <w:ind w:left="-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2 710 475,25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10 475,25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. Строительство, архитектура и дорожное хозяйство Брянской области (2014-2020 годы)ПП «Развитие социальной  и инженерной инфраструктуры Брянской области»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10 475,2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3 157 858,25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157 858,25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. Строительство, архитектура и дорожное хозяйство Брянской области (2014-2020 годы) ПП «Развитие социальной  и инженерной инфраструктуры Брянской области»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157 858,25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6300" w:leader="none"/>
        </w:tabs>
        <w:ind w:left="-426" w:hanging="426"/>
        <w:jc w:val="both"/>
        <w:rPr/>
      </w:pPr>
      <w:r>
        <w:rPr/>
        <w:t xml:space="preserve">       </w:t>
      </w:r>
      <w:r>
        <w:rPr/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8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реализацию мероприятий 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 639,00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228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 63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856"/>
        <w:gridCol w:w="239"/>
      </w:tblGrid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3 982 389,4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982 389,4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/>
      </w:pPr>
      <w:r>
        <w:rPr/>
        <w:t>после 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(городских округов) на мероприятия по проведению оздоровительной кампании дете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3 000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(городских округов) на укрепление материально-технической базы образовательных организац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 000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 705 645,4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0 00 0000 15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бюджетам на  выплату единовременного пособия при всех формах устройства детей, лишенных родительского попечения, в семью.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 115,2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0 05 0000 15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 115,2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0 00 0000 15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бюджетам на  выплату единовременного пособия при всех формах устройства детей, лишенных родительского попечения, в семью.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 050,6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0 05 0000 15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50,6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 702 434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 702 434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 672,43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(городских округов) на обеспечение сохранности жилых помещений,</w:t>
              <w:br/>
              <w:t xml:space="preserve">закрепленных за детьми-сиротами и детьми, </w:t>
              <w:br/>
              <w:t>оставшимися без попечения родителе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(городских округов) на обеспечение сохранности жилых помещений,</w:t>
              <w:br/>
              <w:t xml:space="preserve">закрепленных за детьми-сиротами и детьми, </w:t>
              <w:br/>
              <w:t>оставшимися без попечения родителе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3119 00 0000 15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образований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60 7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119 05 0000 151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60 7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119 00 0000 15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образований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70 525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119 05 0000 151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70 525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48 36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 с заключенными  соглашениям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646 435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 с заключенными  соглашениям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46  435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181 15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498 796,1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74"/>
        <w:gridCol w:w="1749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542 579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358 054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21 37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2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 522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2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 522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2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 522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591 670,25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8,01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28 772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 25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2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 522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2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 522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2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 522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17 526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38 909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17 526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38 909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архитектуры и дорожное хозяйство Брянской области (2014 -2020годы) ПП "Развитие социальной и инженерной инфраструктуры Бря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 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0 475,25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0 475,25</w:t>
            </w:r>
          </w:p>
        </w:tc>
      </w:tr>
      <w:tr>
        <w:trPr>
          <w:trHeight w:val="336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5 52 112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0 475,25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архитектуры и дорожное хозяйство Брянской области (2014 -2020годы) ПП "Развитие социальной и инженерной инфраструктуры Бря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 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7 858,25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 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7 858,25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 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7 858,25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896 17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 33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жилых помещений, закрепленных за детьми - сиротами и детьми, оставшихся без попечения род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жилых помещений, закрепленных за детьми - сиротами и детьми, оставшихся без попечения род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молодых семей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2 21 </w:t>
            </w:r>
            <w:r>
              <w:rPr>
                <w:sz w:val="24"/>
                <w:szCs w:val="24"/>
                <w:lang w:val="en-US"/>
              </w:rPr>
              <w:t>S8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 330.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2 21 </w:t>
            </w:r>
            <w:r>
              <w:rPr>
                <w:sz w:val="24"/>
                <w:szCs w:val="24"/>
                <w:lang w:val="en-US"/>
              </w:rPr>
              <w:t>S8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 330.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2 21 </w:t>
            </w:r>
            <w:r>
              <w:rPr>
                <w:sz w:val="24"/>
                <w:szCs w:val="24"/>
                <w:lang w:val="en-US"/>
              </w:rPr>
              <w:t>S8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 330.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120 53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211 291,6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0 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0 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0 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0 52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0 52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0 52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</w:t>
            </w:r>
            <w:r>
              <w:rPr>
                <w:szCs w:val="28"/>
              </w:rPr>
              <w:t>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5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1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5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1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5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1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</w:t>
            </w:r>
            <w:r>
              <w:rPr>
                <w:szCs w:val="28"/>
              </w:rPr>
              <w:t>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5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50,6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2 5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50,6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22 5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50,6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6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901 49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3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17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(ГТО) –ф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(ГТО) –ф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650 454,2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 922 676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12 17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9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9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9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ие спортивные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ие спортивные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 6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 6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 6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о развитию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4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4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0</w:t>
            </w:r>
          </w:p>
        </w:tc>
      </w:tr>
      <w:tr>
        <w:trPr>
          <w:trHeight w:val="29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48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552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43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552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43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552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43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общеобразовательных организациях за счет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6 0 12 </w:t>
            </w:r>
            <w:r>
              <w:rPr>
                <w:sz w:val="24"/>
                <w:szCs w:val="24"/>
                <w:lang w:val="en-US"/>
              </w:rPr>
              <w:t>R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 201.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6 0 12 </w:t>
            </w:r>
            <w:r>
              <w:rPr>
                <w:sz w:val="24"/>
                <w:szCs w:val="24"/>
                <w:lang w:val="en-US"/>
              </w:rPr>
              <w:t>R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 201.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6 0 12 </w:t>
            </w:r>
            <w:r>
              <w:rPr>
                <w:sz w:val="24"/>
                <w:szCs w:val="24"/>
                <w:lang w:val="en-US"/>
              </w:rPr>
              <w:t>R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 201.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общеобразовательных организациях за счет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6 0 12 </w:t>
            </w:r>
            <w:r>
              <w:rPr>
                <w:sz w:val="24"/>
                <w:szCs w:val="24"/>
                <w:lang w:val="en-US"/>
              </w:rPr>
              <w:t>L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6 0 12 </w:t>
            </w:r>
            <w:r>
              <w:rPr>
                <w:sz w:val="24"/>
                <w:szCs w:val="24"/>
                <w:lang w:val="en-US"/>
              </w:rPr>
              <w:t>L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6 0 12 </w:t>
            </w:r>
            <w:r>
              <w:rPr>
                <w:sz w:val="24"/>
                <w:szCs w:val="24"/>
                <w:lang w:val="en-US"/>
              </w:rPr>
              <w:t>L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12 80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47 80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66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6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6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96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96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887 79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263 76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871 31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81 153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81 153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81 153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350 2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21 9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21 9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21 7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 707 1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1 7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7 1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57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57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97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97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3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482 325,6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рублей</w:t>
      </w:r>
    </w:p>
    <w:tbl>
      <w:tblPr>
        <w:tblW w:w="1017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603"/>
        <w:gridCol w:w="950"/>
        <w:gridCol w:w="603"/>
        <w:gridCol w:w="648"/>
        <w:gridCol w:w="857"/>
        <w:gridCol w:w="576"/>
        <w:gridCol w:w="1716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251 347,24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264 973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реализации прав детей-сирот и детей, оставшихся без попечения родител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785 715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реализации прав детей-сирот и детей, оставшихся без попечения родител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46 475,6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785 715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46 475,6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жилых помещений, закрепленных за детьми - сиротами и детьми, оставшихся без попечения родител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жилых помещений, закрепленных за детьми - сиротами и детьми, оставшихся без попечения родител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0 7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0 7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0 7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0 52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0 52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0 52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</w:t>
            </w:r>
            <w:r>
              <w:rPr>
                <w:szCs w:val="28"/>
              </w:rPr>
              <w:t>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15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15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15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</w:t>
            </w:r>
            <w:r>
              <w:rPr>
                <w:szCs w:val="28"/>
              </w:rPr>
              <w:t>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50,6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50,6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50,6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социаль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социаль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 000,00 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физической культуры и спорта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 931 60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физической культуры и спорта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971 497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уществление на территории района единой политики в развитии физической культуры и спорта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61 60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уществление на территории района единой политики в развитии физической культуры и спорта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971 497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61 60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971 497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(ГТО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 "(ГТО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92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92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92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 "(ГТО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7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7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7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 "(ГТО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 "(ГТО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051 458,91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191 934,16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жильем молодых семей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91 33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оставление молодым семьям выплат на приобретение жиль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2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91 33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91 33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 3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 3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 3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580 604,16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08 002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08 002,17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архитектуры и дорожное хозяйство Брянской области (2014 -2020годы) ПП "Развитие социальной и инженерной инфраструктуры Брянской области"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0 475,25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0 475,25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0 475,25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архитектуры и дорожное хозяйство Брянской области (2014 -2020годы) ПП "Развитие социальной и инженерной инфраструктуры Брянской области"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7 858,25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7 858,25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7 858,25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526,92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526,92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326 706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856 078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государственной политики в сфере образования на территор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639 801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государственной политики в сфере образования на территор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674 801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639 801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674 801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666 06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23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23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6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6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96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96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673 705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9 659,20</w:t>
            </w:r>
          </w:p>
        </w:tc>
      </w:tr>
      <w:tr>
        <w:trPr>
          <w:trHeight w:val="111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9 659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9 659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ие спортивные школ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ие спортивные школ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 6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 6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 6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о развитию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438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438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438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общеобразовательных организациях за счет област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 201.00</w:t>
            </w:r>
          </w:p>
        </w:tc>
      </w:tr>
      <w:tr>
        <w:trPr>
          <w:trHeight w:val="227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 201.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 201.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общеобразовательных организациях за счет област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261 76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880 279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880 279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81 153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81 153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81 153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350 212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финансовой устойчивости бюджетной системы района путем проведения сбалансированной финансовой политик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21 76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финансовой устойчивости бюджетной системы района путем проведения сбалансированной финансовой политик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07 16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21 16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07 16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1 76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7 16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57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57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97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97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 428 446,00 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28 44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28 44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482 325,60</w:t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4 921 871,12» 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646 435,00»  заменить цифрами «12 454 441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9 181 153» заменить цифрами «8 989 159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7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2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 от 17 декабря №5-159 «О бюджете Мглинского муниципального района  на 2016год»  приложением 14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/>
        <w:t xml:space="preserve">1.9.  </w:t>
      </w:r>
      <w:r>
        <w:rPr>
          <w:szCs w:val="28"/>
        </w:rPr>
        <w:t xml:space="preserve">Дополнить решение  от 17 декабря №5-159 «О бюджете Мглинского муниципального района  на 2016 год»  приложением 15 согласно приложению 4 к настоящему решению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09:00Z</dcterms:created>
  <dc:creator>user</dc:creator>
  <dc:description/>
  <cp:keywords/>
  <dc:language>en-US</dc:language>
  <cp:lastModifiedBy>Admin</cp:lastModifiedBy>
  <cp:lastPrinted>2016-09-02T10:01:00Z</cp:lastPrinted>
  <dcterms:modified xsi:type="dcterms:W3CDTF">2016-08-24T10:34:00Z</dcterms:modified>
  <cp:revision>9</cp:revision>
  <dc:subject/>
  <dc:title> </dc:title>
</cp:coreProperties>
</file>